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TextBody"/>
        <w:spacing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JUGANDO A LAS ADIVINANZAS</w:t>
      </w:r>
    </w:p>
    <w:p>
      <w:pPr>
        <w:pStyle w:val="TextBody"/>
        <w:spacing w:before="0" w:after="120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TextBody"/>
        <w:spacing w:before="0" w:after="12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RINALDI:   –¡Caramba!  Está lloviendo. No podemos salir al patio.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PAOLA:      –¡Juguemos a las adivinanzas! ¡A ver, a ver! Oro no es, plata no es, abre la cortina...!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TODOS:      – ¡Uhhh...! ¡Ésa es muy fácil! Di una difícil.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PAOLA:     –¿Una difícil...? ¡Humm...! A ver, ¿cuál es la planta que da la flor y el fruto en la hoja?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KAREN:      – ¿La flor en la hoja? Eso no existe...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RINALDI:   – ¿El fruto en la hoja? Ninguna planta es así...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PAOLA:      – ¿No? ¿No...? ¿Y la tuna?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KURT:        – ¡Ja! ¡De veras! Tienes razón. Nos agarraste.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KAREN:      –  Pero, ¿en realidad la tuna tiene hojas?</w:t>
      </w:r>
    </w:p>
    <w:p>
      <w:pPr>
        <w:pStyle w:val="TextBody"/>
        <w:spacing w:before="0" w:after="120"/>
        <w:ind w:left="1800" w:hanging="180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KURT:        – No, pues, esto no es una clase de ciencias. Es sólo un juego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MÓNICA:     –A ver, adivinen quién tiene en su nombre las cinco vocales: A, E, I, O, U.</w:t>
      </w:r>
    </w:p>
    <w:p>
      <w:pPr>
        <w:pStyle w:val="TextBody"/>
        <w:spacing w:before="0" w:after="12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BERTA:         – ¿Cinco vocales? Ya sé, “Mar-ga-ri-ta”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CARLOS:      – ¡No, pues! “Mar-ga-ri-ta” tiene sólo cuatro: A, A, I, A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MIGUEL:      – Ya está: “Alejandrina” tiene cinco vocales: A, E, A, I, A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ROBERTO:    – ¡Acertaste!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RINALDI:   – No, no acertó.  En realidad, “Alejandrina”  tiene “cinco vocales” pero no “las cinco vocales”.  “Alejandrina”  sólo tiene tres: A, E, I. Le faltan  la O y la U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MÓNICA:     – Exacto, Rinaldi.  Ya pues, adivinen: ¿Quién tiene en su nombre las cinco vocales?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AURELIO:       – ¡Yo! Yo sí las tengo en mi nombre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KAREN:           – ¡Caramba, es cierto, Aurelio, tú las tienes:  A, U, E, I, O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RINALDI:         – Bueno, ahora escuchen ésta, a ver si adivinan:</w:t>
      </w:r>
    </w:p>
    <w:p>
      <w:pPr>
        <w:pStyle w:val="TextBody"/>
        <w:ind w:left="1979" w:firstLine="1077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En medio del mar estoy</w:t>
      </w:r>
    </w:p>
    <w:p>
      <w:pPr>
        <w:pStyle w:val="TextBody"/>
        <w:spacing w:before="0" w:after="120"/>
        <w:ind w:left="1980" w:firstLine="10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Y no floto ni me hundo ni me mojo.</w:t>
      </w:r>
    </w:p>
    <w:p>
      <w:pPr>
        <w:pStyle w:val="TextBody"/>
        <w:spacing w:before="0" w:after="120"/>
        <w:ind w:left="1980" w:hanging="198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VARIOS:          –¿En medio del mar...? ¿Y no se moja...?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>¿Y no flota...  ni se hunde?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>¿Una isla...? ¿No, no?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>¿Olas?  ¿No, no es eso...?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>¿Un barco...? ¿Tampoco...?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>¿Peces...?  ¿Menos?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 xml:space="preserve">¡Humm...!  Ésa  sí parece difícil... </w:t>
      </w:r>
    </w:p>
    <w:p>
      <w:pPr>
        <w:pStyle w:val="TextBody"/>
        <w:spacing w:before="0" w:after="120"/>
        <w:ind w:left="1824" w:hanging="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–</w:t>
      </w:r>
      <w:r>
        <w:rPr>
          <w:rFonts w:cs="Arial" w:ascii="Verdana" w:hAnsi="Verdana"/>
          <w:sz w:val="24"/>
        </w:rPr>
        <w:t>Sí. Es difícil. ¿Qué cosa es?</w:t>
      </w:r>
    </w:p>
    <w:p>
      <w:pPr>
        <w:pStyle w:val="TextBody"/>
        <w:spacing w:before="0" w:after="120"/>
        <w:ind w:left="2160" w:hanging="2160"/>
        <w:jc w:val="both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RINALDI:       – ¿Se rinden? Ah, ya, bueno. Escuchen y piensen: ¿No ven que la letra  “A”  está al centro, al medio, de la palabra “MAR”?</w:t>
      </w:r>
    </w:p>
    <w:p>
      <w:pPr>
        <w:pStyle w:val="TextBody"/>
        <w:spacing w:before="0" w:after="120"/>
        <w:jc w:val="right"/>
        <w:rPr/>
      </w:pPr>
      <w:r>
        <w:rPr/>
        <w:t>Elmo Ledesma Zamora</w:t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Courier New" w:hAnsi="Courier New" w:cs="Courier New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24:00Z</dcterms:created>
  <dc:creator>LEDESMA</dc:creator>
  <dc:description/>
  <cp:keywords/>
  <dc:language>en-US</dc:language>
  <cp:lastModifiedBy>Tony</cp:lastModifiedBy>
  <dcterms:modified xsi:type="dcterms:W3CDTF">2008-08-04T20:47:00Z</dcterms:modified>
  <cp:revision>4</cp:revision>
  <dc:subject/>
  <dc:title>ADIVINA, ADIVINADOR</dc:title>
</cp:coreProperties>
</file>